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Стріт денс Ювенал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567   5 1 4 5 5  -    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0   2 3 1 4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9   3 2 2 3 1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9   1 4 3 1 2  -      3(4)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0   4 5 5 6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1   6 6 6 2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965"/>
        <w:gridCol w:w="872"/>
        <w:gridCol w:w="2060"/>
        <w:gridCol w:w="3806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966"/>
        <w:gridCol w:w="872"/>
        <w:gridCol w:w="2252"/>
        <w:gridCol w:w="43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00:00Z</dcterms:created>
  <dc:creator>Елена</dc:creator>
  <dc:description/>
  <cp:keywords/>
  <dc:language>en-US</dc:language>
  <cp:lastModifiedBy>Елена</cp:lastModifiedBy>
  <dcterms:modified xsi:type="dcterms:W3CDTF">2024-12-10T08:20:00Z</dcterms:modified>
  <cp:revision>3</cp:revision>
  <dc:subject/>
  <dc:title>Чемпіонат України</dc:title>
</cp:coreProperties>
</file>