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0 Стріт денс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529   2 3 2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5   2 3 2 2 2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7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0   1 2 1 1 1  4(4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5   1 2 1 1 1  4(4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5   3 3 2 2 2  -      3(6)   5(12)  5(12)  5(12)  5(12)  5(12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7   2 2 3 2 3  -      3(6)   5(12)  5(12)  5(12)  5(12)  5(12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134"/>
        <w:gridCol w:w="1538"/>
        <w:gridCol w:w="2142"/>
        <w:gridCol w:w="2645"/>
        <w:gridCol w:w="831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ьмож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26:00Z</dcterms:created>
  <dc:creator>Елена</dc:creator>
  <dc:description/>
  <cp:keywords/>
  <dc:language>en-US</dc:language>
  <cp:lastModifiedBy>Елена</cp:lastModifiedBy>
  <dcterms:modified xsi:type="dcterms:W3CDTF">2024-12-10T08:14:00Z</dcterms:modified>
  <cp:revision>3</cp:revision>
  <dc:subject/>
  <dc:title>Чемпіонат України</dc:title>
</cp:coreProperties>
</file>