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7 Fantasy show Юніори та Доросл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535   2 1 2 2 1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3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67"/>
        <w:gridCol w:w="1969"/>
        <w:gridCol w:w="1436"/>
        <w:gridCol w:w="1280"/>
        <w:gridCol w:w="2595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Полін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 Марія-Терез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 Катерин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 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583"/>
        <w:gridCol w:w="2166"/>
        <w:gridCol w:w="1486"/>
        <w:gridCol w:w="1388"/>
        <w:gridCol w:w="2848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Поліна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 Марія-Терезія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 Катерина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 Полін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03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