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 Free dance Юс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ree d1583   4 4 1 3 1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8   1 3 2 1 4  -      3(4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7   3 2 4 2 2  -      3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9   2 1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167"/>
        <w:gridCol w:w="959"/>
        <w:gridCol w:w="2203"/>
        <w:gridCol w:w="303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єє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268"/>
        <w:gridCol w:w="1042"/>
        <w:gridCol w:w="2392"/>
        <w:gridCol w:w="3293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єє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43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