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0 Вільна танцювальна категорія Юніори Дует(Пара)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6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771"/>
        <w:gridCol w:w="1566"/>
        <w:gridCol w:w="951"/>
        <w:gridCol w:w="1361"/>
        <w:gridCol w:w="2901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2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 Арі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 А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923"/>
        <w:gridCol w:w="1700"/>
        <w:gridCol w:w="1031"/>
        <w:gridCol w:w="1478"/>
        <w:gridCol w:w="314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 Арі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 Ан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00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