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Вільна танцювальна категорія Діт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ВТК   1504   1 3 1 2 1  3(3)   4(5)   5(8)   5(8)   5(8)   5(8)   5(8)   5(8)   5(8)   5(8)   5(8)   5(8)   5(8)   5(8)    3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04   2 3 3 3 3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59   1 2 1 1 1  4(4) 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688   3 2 1 1 1  3(3)   4(5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89   1 2 2 2 2  -      5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0   3 1 1 1 1  4(4)   4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1   1 3 3 2 1  -      3(4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4   2 2 2 3 2  -      4(8) 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5   3 3 3 3 2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6   2 1 2 1 3  -      4(6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8   2 1 1 2 3  -      4(6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13   3 1 2 3 2  -      3(5)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17   2 2 2 2 3  -      4(8) 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719   1 1 3 1 2  3(3)   4(5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1060"/>
        <w:gridCol w:w="871"/>
        <w:gridCol w:w="1284"/>
        <w:gridCol w:w="4377"/>
        <w:gridCol w:w="7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.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ій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ш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уш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у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08:00Z</dcterms:created>
  <dc:creator>Елена</dc:creator>
  <dc:description/>
  <cp:keywords/>
  <dc:language>en-US</dc:language>
  <cp:lastModifiedBy>Елена</cp:lastModifiedBy>
  <dcterms:modified xsi:type="dcterms:W3CDTF">2024-12-10T07:51:00Z</dcterms:modified>
  <cp:revision>3</cp:revision>
  <dc:subject/>
  <dc:title>Чемпіонат України</dc:title>
</cp:coreProperties>
</file>