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8 Сучасна хореографія Юніори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553   5 5 2 5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9   2 6 4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0   1 1 1 4 3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3   4 3 6 2 1  -      -      3(6)   4(10)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6   3 2 5 1 4  -      -      3(6)   4(10)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1   6 4 3 3 2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107"/>
        <w:gridCol w:w="1323"/>
        <w:gridCol w:w="999"/>
        <w:gridCol w:w="1428"/>
        <w:gridCol w:w="3585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ух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 - studio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імова Анжелі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хня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206"/>
        <w:gridCol w:w="1441"/>
        <w:gridCol w:w="1087"/>
        <w:gridCol w:w="1558"/>
        <w:gridCol w:w="390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ух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 - studio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імова Анжелі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хня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7:04:00Z</dcterms:created>
  <dc:creator>Елена</dc:creator>
  <dc:description/>
  <cp:keywords/>
  <dc:language>en-US</dc:language>
  <cp:lastModifiedBy>Елена</cp:lastModifiedBy>
  <dcterms:modified xsi:type="dcterms:W3CDTF">2024-12-10T07:48:00Z</dcterms:modified>
  <cp:revision>3</cp:revision>
  <dc:subject/>
  <dc:title>Чемпіонат України</dc:title>
</cp:coreProperties>
</file>