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001 BEST SOLO Змішана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 A  B  C  D 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BEST S1502    2  1  7  2  2  -      4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60    3  2  1  3  1  -      3(4)   5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88    4  3  4  4  5  -      -      -      4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99   10  4  6  5  3  -      -      -      -      3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11    8  7  3  7 11  -      -      -      -      -      -      3(17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37    9  6 10  8  4  -      -      -      -      -      -      -      3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98    6 11 11 10 10  -      -      -      -      -      -      -      -      -      3(26)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07    5  5  8  6  9  -      -      -      -      -      3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12    7  8  5  9  7  -      -      -      -      -      -      3(19)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13    1  9  2  1  8  -      3(4) 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31   11 10  9 11  6  -      -      -      -      -      -      -      -      -      3(25)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154"/>
        <w:gridCol w:w="1812"/>
        <w:gridCol w:w="1576"/>
        <w:gridCol w:w="3085"/>
        <w:gridCol w:w="73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зандж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sid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шкородова Катери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ст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ни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ндр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и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еп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олет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сьо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и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зе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ген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авч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ARADISE Dance Center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гения Царегородцев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роє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а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т. Борова, Київська обл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Way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ченко Ярослав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іло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154"/>
        <w:gridCol w:w="1995"/>
        <w:gridCol w:w="1725"/>
        <w:gridCol w:w="348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зандж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side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шкородова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ст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ни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ндр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и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еп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олет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сьо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и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зе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гени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авч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ARADISE Dance Center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роє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а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т. Борова, Київська обл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Way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ченко Яросла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іло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00:00Z</dcterms:created>
  <dc:creator>Елена</dc:creator>
  <dc:description/>
  <cp:keywords/>
  <dc:language>en-US</dc:language>
  <cp:lastModifiedBy>Елена</cp:lastModifiedBy>
  <dcterms:modified xsi:type="dcterms:W3CDTF">2024-12-10T07:16:00Z</dcterms:modified>
  <cp:revision>4</cp:revision>
  <dc:subject/>
  <dc:title>Чемпіонат України</dc:title>
</cp:coreProperties>
</file>