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Modern Contemporary Доросл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737   5 4 3 2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9   4 5 2 3 3  -      -      3(8)   4(12)  5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9   3 3 5 4 2  -      -      3(8)   4(12)  5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7   1 1 4 5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3   2 2 1 1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Modern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39  3,5                 0(0)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759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39                3(8)   4(12)  5(1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59                3(8)   4(12)  5(1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271"/>
        <w:gridCol w:w="1166"/>
        <w:gridCol w:w="2410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380"/>
        <w:gridCol w:w="1381"/>
        <w:gridCol w:w="1268"/>
        <w:gridCol w:w="2619"/>
        <w:gridCol w:w="261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23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