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3 Street dance show Юси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534   1 3 4 4 2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4   4 4 3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2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2   3 2 2 2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808"/>
        <w:gridCol w:w="1644"/>
        <w:gridCol w:w="1436"/>
        <w:gridCol w:w="1689"/>
        <w:gridCol w:w="2184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 Дем`ян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ев Артем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 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959"/>
        <w:gridCol w:w="1775"/>
        <w:gridCol w:w="1436"/>
        <w:gridCol w:w="1934"/>
        <w:gridCol w:w="24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2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2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4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 Дем`ян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ев Артем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4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 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59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