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4 Сучасна хореографія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519   2 1 1 1 3  3(3)   4(5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2   1 2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8   3 3 2 2 2  -      3(6)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8   2 1 1 2 1  3(3)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7   1 1 3 3 2  -      3(4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9   1 3 2 1 1  3(3)   4(5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2   3 2 3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464"/>
        <w:gridCol w:w="1156"/>
        <w:gridCol w:w="1566"/>
        <w:gridCol w:w="1465"/>
        <w:gridCol w:w="2901"/>
        <w:gridCol w:w="847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тее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штаускайт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лобист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а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іл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с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гор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15:00Z</dcterms:created>
  <dc:creator>Елена</dc:creator>
  <dc:description/>
  <cp:keywords/>
  <dc:language>en-US</dc:language>
  <cp:lastModifiedBy>Елена</cp:lastModifiedBy>
  <dcterms:modified xsi:type="dcterms:W3CDTF">2024-12-10T07:44:00Z</dcterms:modified>
  <cp:revision>3</cp:revision>
  <dc:subject/>
  <dc:title>Чемпіонат України</dc:title>
</cp:coreProperties>
</file>