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54_r Contemporary (імпровізація) Юніори(IDF) Соло Rising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rchi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Ільницький Костянтин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ябініна Ліз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Танец № Уч   A B C D E  1      2      3      4      5      6      7      8      9      10     11     12     13     14     15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 xml:space="preserve">Contem1601   3 2 3 2 3  -      -      5(13)  -    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603   3 3 3 3 3  -      -      5(15)  -      -      -      -      -      -      -      -      -      -      -      -       15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608   3 1 3 1 3  -      -      5(11)  -    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1774   1 1 2 1 1  4(4)   5(6)   5(6)   5(6)   5(6)   5(6)   5(6)   5(6)   5(6)   5(6)   5(6)   5(6)   5(6)   5(6)   5(6)    1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1799   3 2 1 2 2  -      4(7)   5(10)  5(10)  5(10)  5(10)  5(10)  5(10)  5(10)  5(10)  5(10)  5(10)  5(10)  5(10)  5(10)   7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1800   2 2 3 3 1  -      3(5)   5(11)  5(11)  5(11)  5(11)  5(11)  5(11)  5(11)  5(11)  5(11)  5(11)  5(11)  5(11)  5(11)   10,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1801   2 2 3 1 3  -      3(5)   5(11)  5(11)  5(11)  5(11)  5(11)  5(11)  5(11)  5(11)  5(11)  5(11)  5(11)  5(11)  5(11)   10,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1802   1 1 1 2 1  4(4)   5(6)   5(6)   5(6)   5(6)   5(6)   5(6)   5(6)   5(6)   5(6)   5(6)   5(6)   5(6)   5(6)   5(6)    1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1803   1 3 2 2 2  -      4(7)   5(10)  5(10)  5(10)  5(10)  5(10)  5(10)  5(10)  5(10)  5(10)  5(10)  5(10)  5(10)  5(10)   7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1804   2 1 1 1 1  4(4)   5(6)   5(6)   5(6)   5(6)   5(6)   5(6)   5(6)   5(6)   5(6)   5(6)   5(6)   5(6)   5(6)   5(6)    1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1808   1 2 2 3 2  -      4(7)   5(10)  5(10)  5(10)  5(10)  5(10)  5(10)  5(10)  5(10)  5(10)  5(10)  5(10)  5(10)  5(10)   7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809   1 3 2 2 1  -      4(6)   5(9)   5(9)   5(9)   5(9)   5(9)   5(9)   5(9)   5(9)   5(9)   5(9)   5(9)   5(9)   5(9)    5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810   1 1 1 2 2  3      -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1814   2 3 1 3 2  -      3(5)   5(11)  5(11)  5(11)  5(11)  5(11)  5(11)  5(11)  5(11)  5(11)  5(11)  5(11)  5(11)  5(11)   10,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817   2 3 2 1 1  -      4(6)   5(9)   5(9)   5(9)   5(9)   5(9)   5(9)   5(9)   5(9)   5(9)   5(9)   5(9)   5(9)   5(9)    5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702"/>
        <w:gridCol w:w="1572"/>
        <w:gridCol w:w="1059"/>
        <w:gridCol w:w="1445"/>
        <w:gridCol w:w="2214"/>
        <w:gridCol w:w="1059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74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локіна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,666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02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гніна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,666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04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цко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iко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,666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09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iроненко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’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,5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1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лосердова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17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ченко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,5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99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зрукава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,666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0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йко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?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,66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01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дєвич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,66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03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Жакота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іл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,666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0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бан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,666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14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лагнюк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,66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01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вунь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а Ліл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4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03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дар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а Ліл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5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0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ловська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а Ліл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3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3:27:00Z</dcterms:created>
  <dc:creator>Елена</dc:creator>
  <dc:description/>
  <cp:keywords/>
  <dc:language>en-US</dc:language>
  <cp:lastModifiedBy>Елена</cp:lastModifiedBy>
  <dcterms:modified xsi:type="dcterms:W3CDTF">2024-12-10T07:31:00Z</dcterms:modified>
  <cp:revision>3</cp:revision>
  <dc:subject/>
  <dc:title>Чемпіонат України</dc:title>
</cp:coreProperties>
</file>