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3 Contemporary імпровізація Танцюй під українську Змішана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Танцюй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570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98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812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571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588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516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521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740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502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582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807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738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774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813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1803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1811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1816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анцюй1502   5 8 9 2 7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6   9 9 7 7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21   7 7 6 6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70   1 1 5 3 8  -      -      3(5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71   8 6 4 5 5  -      -      -      -      3(14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88   6 2 2 1 4  -      3(5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0   3 5 8 8 3  -      -      -      -      3(11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98   2 4 1 4 1  -      3(4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12   4 3 3 9 2  -      -      3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1123"/>
        <w:gridCol w:w="1523"/>
        <w:gridCol w:w="2322"/>
        <w:gridCol w:w="23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занджий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side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шкородова Кате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55"/>
        <w:gridCol w:w="1308"/>
        <w:gridCol w:w="1200"/>
        <w:gridCol w:w="1522"/>
        <w:gridCol w:w="2377"/>
        <w:gridCol w:w="2376"/>
      </w:tblGrid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занджи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sid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шкородова Катерин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8 дискваліфікація за дрес-кодом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179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Білоу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Михайл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Одеса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Se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9 дискваліфікація за дрес-кодом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151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Байкул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Анастасі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Кропивницький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Mix of danc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нк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щенк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акот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лі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35:00Z</dcterms:created>
  <dc:creator>Елена</dc:creator>
  <dc:description/>
  <cp:keywords/>
  <dc:language>en-US</dc:language>
  <cp:lastModifiedBy>Елена</cp:lastModifiedBy>
  <cp:lastPrinted>2024-12-07T11:47:00Z</cp:lastPrinted>
  <dcterms:modified xsi:type="dcterms:W3CDTF">2024-12-10T07:17:00Z</dcterms:modified>
  <cp:revision>6</cp:revision>
  <dc:subject/>
  <dc:title>Чемпіонат України</dc:title>
</cp:coreProperties>
</file>