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9 Street dance show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Фіна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3__129 Street dance show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A . Аrchi(Харкі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    16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3__129 Street dance show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B . Бігус Ольга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    16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3__129 Street dance show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C . Вакуров Олександр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    16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3__129 Street dance show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D . Ільницький Костянтин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    16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3__129 Street dance show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E . Рябініна Ліза(Київ)   ________________ </w:t>
              <w:br/>
              <w:t xml:space="preserve">Всього     16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shd w:fill="E6E6E6" w:val="clear"/>
        <w:jc w:val="both"/>
        <w:rPr>
          <w:rFonts w:ascii="Courier New" w:hAnsi="Courier New" w:cs="Courier New"/>
          <w:b/>
          <w:b/>
          <w:bCs/>
          <w:sz w:val="28"/>
          <w:szCs w:val="40"/>
          <w:lang w:val="ru-RU"/>
        </w:rPr>
      </w:pPr>
      <w:r>
        <w:rPr>
          <w:rFonts w:cs="Courier New" w:ascii="Courier New" w:hAnsi="Courier New"/>
          <w:b/>
          <w:bCs/>
          <w:sz w:val="28"/>
          <w:szCs w:val="40"/>
          <w:lang w:val="ru-RU"/>
        </w:rPr>
        <w:t>ПІДСУМКОВИЙ ПРОТОКО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61"/>
        <w:gridCol w:w="1062"/>
        <w:gridCol w:w="1062"/>
        <w:gridCol w:w="1061"/>
        <w:gridCol w:w="1062"/>
        <w:gridCol w:w="1062"/>
        <w:gridCol w:w="1066"/>
      </w:tblGrid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_3__129 Street dance show Юси(IDF) Соло Відкрита ліга Чемпіонат України 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ідсум 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0 - Доманський - Михайло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2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6 - Переверзев - Артем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4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 - Лехман - Дарина Лехман Дарина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9 - Лук`янчикова - Анастасі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2 - Токарчук - Виктори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0 - Даценко - Амали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3 - Ковалева - Зоряна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68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7 - Петелько - Валери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6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9 - Романовская - Дарь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6 - Зарецкая - Кира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2 - Омельчук - Каріна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6 - Шумська - Софія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84 - Харитонова - Крістіна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6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178"/>
        <w:gridCol w:w="1596"/>
        <w:gridCol w:w="2224"/>
        <w:gridCol w:w="2015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верзе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ч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хм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.G.DANCE FAM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скер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622"/>
        <w:gridCol w:w="1282"/>
        <w:gridCol w:w="1736"/>
        <w:gridCol w:w="2418"/>
        <w:gridCol w:w="219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верзе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чико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хм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.G.DANCE FAM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скер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28:00Z</dcterms:created>
  <dc:creator>Елена</dc:creator>
  <dc:description/>
  <cp:keywords/>
  <dc:language>en-US</dc:language>
  <cp:lastModifiedBy>Елена</cp:lastModifiedBy>
  <dcterms:modified xsi:type="dcterms:W3CDTF">2024-12-10T16:58:00Z</dcterms:modified>
  <cp:revision>5</cp:revision>
  <dc:subject/>
  <dc:title>Чемпіонат України</dc:title>
</cp:coreProperties>
</file>