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6 Free dance Юніори(IDF) Соло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Free d1530   3 2 1 5 5  -      -      3(6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82   2 1 3 2 4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17   5 4 5 4 3  -      -      -      3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58   1 3 4 1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80   4 5 2 3 2  -      -      3(7)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1128"/>
        <w:gridCol w:w="1129"/>
        <w:gridCol w:w="1678"/>
        <w:gridCol w:w="2338"/>
        <w:gridCol w:w="211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натко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чн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ємцев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7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ценко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 - studio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імова Анжелік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1232"/>
        <w:gridCol w:w="1233"/>
        <w:gridCol w:w="1832"/>
        <w:gridCol w:w="2552"/>
        <w:gridCol w:w="2313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натко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чна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ємцева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ценко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 - studio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імова Анжел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5:50:00Z</dcterms:created>
  <dc:creator>Елена</dc:creator>
  <dc:description/>
  <cp:keywords/>
  <dc:language>en-US</dc:language>
  <cp:lastModifiedBy>Елена</cp:lastModifiedBy>
  <dcterms:modified xsi:type="dcterms:W3CDTF">2024-12-10T07:39:00Z</dcterms:modified>
  <cp:revision>3</cp:revision>
  <dc:subject/>
  <dc:title>Чемпіонат України</dc:title>
</cp:coreProperties>
</file>