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053 Contemporary (імпровізація) Юси(IDF) Соло Відкрита ліга Чемпіонат України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rchi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Ільницький Костянтин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Рябініна Ліз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Contem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1588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1613  5     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1-3   1798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     1818  4     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6   1811  3     X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6   1812  3     X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8   1738  2     .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8   1521  2     X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     1544  1     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1 1543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1 1549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Contem1588   2 3 3 2 3  -      -      5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613   6 5 4 3 6  -      -      -      -      3(12)  5(24)   5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798   1 2 5 1 1  3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811   5 6 2 6 5  -      -      -      -      3(12)  5(24)   5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812   4 4 6 5 4  -      -      -      3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818   3 1 1 4 2  -      3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порная ситуац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№</w:t>
      </w:r>
      <w:r>
        <w:rPr>
          <w:rFonts w:eastAsia="Courier New" w:cs="Courier New" w:ascii="Courier New" w:hAnsi="Courier New"/>
          <w:sz w:val="18"/>
          <w:szCs w:val="28"/>
        </w:rPr>
        <w:t xml:space="preserve"> </w:t>
      </w:r>
      <w:r>
        <w:rPr>
          <w:rFonts w:cs="Courier New" w:ascii="Courier New" w:hAnsi="Courier New"/>
          <w:sz w:val="18"/>
          <w:szCs w:val="28"/>
        </w:rPr>
        <w:t xml:space="preserve">Уч  Contem1      2      3      4      5      6      Сумма Место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1613  5,5                               0(0)          5,5   5-6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1811  5,5                               0(0)          5,5   5-6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Большой разворот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№</w:t>
      </w:r>
      <w:r>
        <w:rPr>
          <w:rFonts w:eastAsia="Courier New" w:cs="Courier New" w:ascii="Courier New" w:hAnsi="Courier New"/>
          <w:sz w:val="18"/>
          <w:szCs w:val="28"/>
        </w:rPr>
        <w:t xml:space="preserve"> </w:t>
      </w:r>
      <w:r>
        <w:rPr>
          <w:rFonts w:cs="Courier New" w:ascii="Courier New" w:hAnsi="Courier New"/>
          <w:sz w:val="18"/>
          <w:szCs w:val="28"/>
        </w:rPr>
        <w:t xml:space="preserve">Уч  1      2      3      4      5      6      Место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1613                              3(12)  5(24)  5-6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1811                              3(12)  5(24)  5-6   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89"/>
        <w:gridCol w:w="1128"/>
        <w:gridCol w:w="1238"/>
        <w:gridCol w:w="798"/>
        <w:gridCol w:w="2339"/>
        <w:gridCol w:w="2888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98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ілоус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хайло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2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18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куренко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2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88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инькас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ия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2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12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зеров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гения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2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13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колов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а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DS</w:t>
            </w:r>
          </w:p>
        </w:tc>
        <w:tc>
          <w:tcPr>
            <w:tcW w:w="2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оконь Дар`я Євгенів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,5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11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зол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вара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2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,5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645"/>
        <w:gridCol w:w="1365"/>
        <w:gridCol w:w="1159"/>
        <w:gridCol w:w="1571"/>
        <w:gridCol w:w="2394"/>
        <w:gridCol w:w="2906"/>
      </w:tblGrid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98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ілоус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хайло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18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куренко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88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инькас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ия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12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зеров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гения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-6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11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золя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вара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-6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13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колов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а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DS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оконь Дар`я Євгенівн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-8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38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єскін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ARADISE Dance Center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гения Царегородцев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-8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21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гребельн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ix of dance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патіна Дар`я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44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митренко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1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43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митренко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ія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1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49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евцов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ра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09:00:00Z</dcterms:created>
  <dc:creator>Елена</dc:creator>
  <dc:description/>
  <cp:keywords/>
  <dc:language>en-US</dc:language>
  <cp:lastModifiedBy>Елена</cp:lastModifiedBy>
  <dcterms:modified xsi:type="dcterms:W3CDTF">2024-12-10T07:30:00Z</dcterms:modified>
  <cp:revision>3</cp:revision>
  <dc:subject/>
  <dc:title>Чемпіонат України</dc:title>
</cp:coreProperties>
</file>