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Сучасна хореографія Юніори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6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506"/>
        <w:gridCol w:w="1611"/>
        <w:gridCol w:w="980"/>
        <w:gridCol w:w="1400"/>
        <w:gridCol w:w="2985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 Амін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тюк Да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