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5_r Contemporary (імпровізація) Дорослі(IDF)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Contem1800   1 2 2 2 1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1   3 1 3 2 1  -      3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3   3 3 1 3 3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4   2 3 1 1 1  3(3)   4(5)   5(8)   5(8)   5(8)   5(8)   5(8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5   1 2 3 1 2  -      4(6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8   2 1 2 1 3  -      4(6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0   1 1 1 3 2  3(3)   4(5)   5(8)   5(8)   5(8)   5(8)   5(8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855"/>
        <w:gridCol w:w="1715"/>
        <w:gridCol w:w="1016"/>
        <w:gridCol w:w="1156"/>
        <w:gridCol w:w="1995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0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4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цко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iкол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0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осердова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5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ева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8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ан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1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дєви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3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акота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18:00Z</dcterms:created>
  <dc:creator>Елена</dc:creator>
  <dc:description/>
  <cp:keywords/>
  <dc:language>en-US</dc:language>
  <cp:lastModifiedBy>Елена</cp:lastModifiedBy>
  <dcterms:modified xsi:type="dcterms:W3CDTF">2024-12-10T07:32:00Z</dcterms:modified>
  <cp:revision>3</cp:revision>
  <dc:subject/>
  <dc:title>Чемпіонат України</dc:title>
</cp:coreProperties>
</file>