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Modern Contemporary Юси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  <w:r>
        <w:rPr>
          <w:rFonts w:cs="Courier New" w:ascii="Courier New" w:hAnsi="Courier New"/>
          <w:sz w:val="20"/>
          <w:szCs w:val="28"/>
          <w:lang w:val="ru-RU"/>
        </w:rPr>
        <w:t>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/>
        <w:t>Фіна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__005 Modern Contemporary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A . Аrchi(Харкі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сього     1</w:t>
            </w: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__005 Modern Contemporary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B . Бігус Ольга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сього     1</w:t>
            </w: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__005 Modern Contemporary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C . Вакуров Олександр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сього     1</w:t>
            </w: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__005 Modern Contemporary Юс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D . Ільницький Костянтин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сього     1</w:t>
            </w: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2__006 Modern Contemporary Юніори(IDF) Соло Відкрита ліга Чемпіонат України Тур Фі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уддя   E . Рябініна Ліза(Київ)   ________________ </w:t>
              <w:br/>
              <w:t>Всього     1</w:t>
            </w: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  <w:r>
        <w:br w:type="page"/>
      </w:r>
    </w:p>
    <w:p>
      <w:pPr>
        <w:pStyle w:val="Normal"/>
        <w:shd w:fill="E6E6E6" w:val="clear"/>
        <w:jc w:val="both"/>
        <w:rPr>
          <w:rFonts w:ascii="Courier New" w:hAnsi="Courier New" w:cs="Courier New"/>
          <w:b/>
          <w:b/>
          <w:bCs/>
          <w:sz w:val="28"/>
          <w:szCs w:val="40"/>
          <w:lang w:val="ru-RU"/>
        </w:rPr>
      </w:pPr>
      <w:r>
        <w:rPr>
          <w:rFonts w:cs="Courier New" w:ascii="Courier New" w:hAnsi="Courier New"/>
          <w:b/>
          <w:bCs/>
          <w:sz w:val="28"/>
          <w:szCs w:val="40"/>
          <w:lang w:val="ru-RU"/>
        </w:rPr>
        <w:t>ПІДСУМКОВИЙ ПРОТОКО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042"/>
        <w:gridCol w:w="1042"/>
        <w:gridCol w:w="1042"/>
        <w:gridCol w:w="1042"/>
        <w:gridCol w:w="1042"/>
        <w:gridCol w:w="1042"/>
        <w:gridCol w:w="1043"/>
      </w:tblGrid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1__005 Modern Contemporary Юси(IDF) Соло Відкрита ліга Чемпіонат України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3 - Дмитренко - Дарія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7,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4 - Дмитренко - Марія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9 - Шевцова - Вір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8 - Диденко - София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9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1 - Ткачук - Арін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6,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88 - Пинькас - Анастасия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99 - Клепач - Варвар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4,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3 - Соколова - Ев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2 - Панга - Діан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8 - Лєскіна - Єлизавет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 - Прус - Олександра В собі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 - Омельчук - Каріна Про серце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6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98 - Білоус - Михайло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8 - Шкуренко - Софія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77,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5 - Катаєва - Діан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7 - Кулинич - Богдана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40"/>
          <w:lang w:val="ru-RU"/>
        </w:rPr>
      </w:pPr>
      <w:r>
        <w:rPr>
          <w:rFonts w:cs="Courier New" w:ascii="Courier New" w:hAnsi="Courier New"/>
          <w:b/>
          <w:bCs/>
          <w:sz w:val="28"/>
          <w:szCs w:val="4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8"/>
          <w:lang w:val="ru-RU"/>
        </w:rPr>
      </w:pPr>
      <w:r>
        <w:rPr>
          <w:rFonts w:cs="Courier New" w:ascii="Courier New" w:hAnsi="Courier New"/>
          <w:b/>
          <w:bCs/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/>
        <w:t>Общее место в Фі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59"/>
        <w:gridCol w:w="1154"/>
        <w:gridCol w:w="1836"/>
        <w:gridCol w:w="1596"/>
        <w:gridCol w:w="3134"/>
        <w:gridCol w:w="73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н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154"/>
        <w:gridCol w:w="2019"/>
        <w:gridCol w:w="1745"/>
        <w:gridCol w:w="35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OYAL FAMILY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н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т. Борова, Київська обл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Way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Яро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43:00Z</dcterms:created>
  <dc:creator>Елена</dc:creator>
  <dc:description/>
  <cp:keywords/>
  <dc:language>en-US</dc:language>
  <cp:lastModifiedBy>Елена</cp:lastModifiedBy>
  <dcterms:modified xsi:type="dcterms:W3CDTF">2024-12-10T16:58:00Z</dcterms:modified>
  <cp:revision>5</cp:revision>
  <dc:subject/>
  <dc:title>Чемпіонат України</dc:title>
</cp:coreProperties>
</file>