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80 Fantasy show Міні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Fantas1505   6 8 9 4 4  -      -      -      -      -      3(14)  3(14)  4(22)  5(31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81   2 9 1 1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01   9 7 8 7 8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41   3 5 7 6 5  -      -      -      -      3(13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44   7 2 5 3 9  -      -      -      -      3(10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45   1 4 6 2 3  -      -      3(6)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56   8 6 2 9 6  -      -      -      -      -      3(14)  3(14)  4(22)  5(31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57   4 3 4 5 7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65   5 1 3 8 2  -      -      3(6)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№</w:t>
      </w:r>
      <w:r>
        <w:rPr>
          <w:rFonts w:eastAsia="Courier New" w:cs="Courier New" w:ascii="Courier New" w:hAnsi="Courier New"/>
          <w:sz w:val="16"/>
          <w:szCs w:val="28"/>
        </w:rPr>
        <w:t xml:space="preserve"> </w:t>
      </w:r>
      <w:r>
        <w:rPr>
          <w:rFonts w:cs="Courier New" w:ascii="Courier New" w:hAnsi="Courier New"/>
          <w:sz w:val="16"/>
          <w:szCs w:val="28"/>
        </w:rPr>
        <w:t xml:space="preserve">Уч  Fantas1      2      3      4      5      6      7      8      9      Сумма Место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1505  7,5                                             0(0)                 7,5   7-8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1756  7,5                                             0(0)                 7,5   7-8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№</w:t>
      </w:r>
      <w:r>
        <w:rPr>
          <w:rFonts w:eastAsia="Courier New" w:cs="Courier New" w:ascii="Courier New" w:hAnsi="Courier New"/>
          <w:sz w:val="16"/>
          <w:szCs w:val="28"/>
        </w:rPr>
        <w:t xml:space="preserve"> </w:t>
      </w:r>
      <w:r>
        <w:rPr>
          <w:rFonts w:cs="Courier New" w:ascii="Courier New" w:hAnsi="Courier New"/>
          <w:sz w:val="16"/>
          <w:szCs w:val="28"/>
        </w:rPr>
        <w:t xml:space="preserve">Уч  1      2      3      4      5      6      7      8      9      Место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1505                                            3(14)  4(22)  5(31)  7-8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1756                                            3(14)  4(22)  5(31)  7-8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059"/>
        <w:gridCol w:w="1154"/>
        <w:gridCol w:w="2543"/>
        <w:gridCol w:w="1987"/>
        <w:gridCol w:w="1991"/>
        <w:gridCol w:w="77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а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т. Борова, Київська обл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Way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 Яросла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возд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нна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ба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т. Борова, Київська обл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Way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 Яросла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авди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т. Борова, Київська обл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Way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 Яросла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фім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sid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занджій 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м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OYAL FAMILY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137"/>
        <w:gridCol w:w="1239"/>
        <w:gridCol w:w="2752"/>
        <w:gridCol w:w="2146"/>
        <w:gridCol w:w="2147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анськ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т. Борова, Київська обл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Way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 Ярослав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возди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нна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баш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т. Борова, Київська обл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Way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 Ярослав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авди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т. Борова, Київська обл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Way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 Ярослав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фімце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side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занджій Анастас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ман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OYAL FAMILY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9:50:00Z</dcterms:created>
  <dc:creator>Елена</dc:creator>
  <dc:description/>
  <cp:keywords/>
  <dc:language>en-US</dc:language>
  <cp:lastModifiedBy>Елена</cp:lastModifiedBy>
  <dcterms:modified xsi:type="dcterms:W3CDTF">2024-12-10T07:37:00Z</dcterms:modified>
  <cp:revision>3</cp:revision>
  <dc:subject/>
  <dc:title>Чемпіонат України</dc:title>
</cp:coreProperties>
</file>