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2 Fantasy show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antas1570   1 1 1 1 4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2   3 4 2 2 3  -      -      4(10)  5(14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0   2 3 4 3 2  -      -      4(10)  5(14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8   4 2 3 4 1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Fantas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82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30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82         2(4)   4(10)  5(14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30         2(4)   4(10)  5(14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109"/>
        <w:gridCol w:w="1109"/>
        <w:gridCol w:w="254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353"/>
        <w:gridCol w:w="1220"/>
        <w:gridCol w:w="1221"/>
        <w:gridCol w:w="2802"/>
        <w:gridCol w:w="2405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7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