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3_1 Сучасна хореографія Ювенали 1 Соло Rising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Сучасн1500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0   3 3 2 2 3  -      -      5(13)  5(13)  5(13)  5(13)  5(13)  5(13)  5(13)  5(13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1   2 3 1 2 3  -      3(5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2   2 1 1 1 1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4   2 2 3 3 2  -      3(6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10   3 2 3 3 2  -      -      5(13)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1   1 1 2 1 2  3(3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4   1 1 1 2 1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86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34   1 2 2 1 1  3(3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342"/>
        <w:gridCol w:w="1154"/>
        <w:gridCol w:w="2205"/>
        <w:gridCol w:w="1693"/>
        <w:gridCol w:w="2362"/>
        <w:gridCol w:w="7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епурна Таїсія Серг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и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б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п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сті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ELEK dance-studio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Ангеліна Олег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рошн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епурна Таїсія Серг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ко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кіна Вероніка Іго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с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sid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шкородова Катери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25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