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 Contemporary (імпровізація)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Contem1501   6 9 8 8 9  -      -      -      -      -      -      -      3(22)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3   1 4 2 4 8  -      -      -      4(11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2   7 2 6 1 7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7   8 1 9 9 6  -      -      -      -      -      -      -      3(15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8   9 3 7 7 5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6   5 5 5 6 3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5   4 8 4 3 4  -      -      -      4(15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1   3 6 1 2 1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5   2 7 3 5 2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458"/>
        <w:gridCol w:w="1238"/>
        <w:gridCol w:w="1018"/>
        <w:gridCol w:w="1569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ій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2"/>
        <w:gridCol w:w="1353"/>
        <w:gridCol w:w="1111"/>
        <w:gridCol w:w="1712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ій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50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