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5 Street dance show Юси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78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5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2187"/>
        <w:gridCol w:w="749"/>
        <w:gridCol w:w="988"/>
        <w:gridCol w:w="2188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5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8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2408"/>
        <w:gridCol w:w="826"/>
        <w:gridCol w:w="1089"/>
        <w:gridCol w:w="2408"/>
        <w:gridCol w:w="2272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5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8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14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