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Modern Contemporary Дорослі(IDF) Трі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79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913"/>
        <w:gridCol w:w="1204"/>
        <w:gridCol w:w="1639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352"/>
        <w:gridCol w:w="1845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00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