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Street dance show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524   5 5 4 4 1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7   4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6   3 3 2 1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6   1 2 1 3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5   2 1 3 2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059"/>
        <w:gridCol w:w="1437"/>
        <w:gridCol w:w="2167"/>
        <w:gridCol w:w="3124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981"/>
        <w:gridCol w:w="1076"/>
        <w:gridCol w:w="1458"/>
        <w:gridCol w:w="2414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4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09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