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Стріт денс Ювенали Дует(Пара)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6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121"/>
        <w:gridCol w:w="2014"/>
        <w:gridCol w:w="760"/>
        <w:gridCol w:w="1596"/>
        <w:gridCol w:w="2015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5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арова Єлизавета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Тимоф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304"/>
        <w:gridCol w:w="2192"/>
        <w:gridCol w:w="826"/>
        <w:gridCol w:w="1736"/>
        <w:gridCol w:w="219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арова Єлизаве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Тимофі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