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Fantasy show Мін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74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873"/>
        <w:gridCol w:w="1602"/>
        <w:gridCol w:w="2502"/>
        <w:gridCol w:w="967"/>
        <w:gridCol w:w="1795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онюк Анастас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чиніна Злата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2028"/>
        <w:gridCol w:w="1725"/>
        <w:gridCol w:w="2727"/>
        <w:gridCol w:w="1026"/>
        <w:gridCol w:w="19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7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онюк Анастас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чиніна Злата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