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274 Стріт денс Юніори Соло Pro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rchi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Ільницький Костянтин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Рябініна Ліз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Стріт 1525   6 3 1 4 2  -      -      3(6)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556   5 7 4 6 4  -      -      -      -      3(13)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579   1 1 6 3 8  -      -      3(5)   -      -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587   2 5 5 1 1  -      3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589   7 9 8 8 5  -      -      -      -      -      -      -      4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597   4 8 3 5 6  -      -      -      -      3(12)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598   3 4 2 2 3  -      -      4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06   9 2 7 9 7  -      -      -      -      -      -      3      -    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12   8 6 9 7 9  -      -      -      -      -      -      -      3      -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591"/>
        <w:gridCol w:w="1253"/>
        <w:gridCol w:w="875"/>
        <w:gridCol w:w="1443"/>
        <w:gridCol w:w="2011"/>
        <w:gridCol w:w="3145"/>
        <w:gridCol w:w="782"/>
      </w:tblGrid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87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елько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и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98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игорук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н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3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ара Ліл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79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есов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ин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25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нищенко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`ян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3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`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97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друхов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3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оконь Дар`я Євгенів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56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яхович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т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 Олена, Воропай Людмил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06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вод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3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ара Ліл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89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мановска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ь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12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рдюк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3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оконь Дар`я Євгенів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638"/>
        <w:gridCol w:w="1353"/>
        <w:gridCol w:w="945"/>
        <w:gridCol w:w="1555"/>
        <w:gridCol w:w="2167"/>
        <w:gridCol w:w="3388"/>
      </w:tblGrid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87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елько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ия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98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игорук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на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3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ара Лілія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79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есов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ина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25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нищенко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`ян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3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`я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97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друхов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3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оконь Дар`я Євгенівна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56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яхович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та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06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вод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3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ара Лілія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89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мановска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ья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12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рдюк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3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оконь Дар`я Євген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5:46:00Z</dcterms:created>
  <dc:creator>Елена</dc:creator>
  <dc:description/>
  <cp:keywords/>
  <dc:language>en-US</dc:language>
  <cp:lastModifiedBy>Елена</cp:lastModifiedBy>
  <dcterms:modified xsi:type="dcterms:W3CDTF">2024-12-10T08:27:00Z</dcterms:modified>
  <cp:revision>3</cp:revision>
  <dc:subject/>
  <dc:title>Чемпіонат України</dc:title>
</cp:coreProperties>
</file>