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4 Contemporary (імпровізація) Юніор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Contem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560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611  4     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3   1614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598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613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740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774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619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758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582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806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516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812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615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1560   5 7 5 2 6  -      -      -      -      3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98   7 5 6 6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1   1 4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3   6 1 3 5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4   3 6 4 4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40   2 3 7 7 2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4   4 2 2 3 3  -      -   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966"/>
        <w:gridCol w:w="1059"/>
        <w:gridCol w:w="1877"/>
        <w:gridCol w:w="3892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сьол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сь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*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юр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стр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059"/>
        <w:gridCol w:w="1059"/>
        <w:gridCol w:w="1436"/>
        <w:gridCol w:w="1928"/>
        <w:gridCol w:w="403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сьо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сь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*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ю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стр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гнат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забелл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рова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є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19:00Z</dcterms:created>
  <dc:creator>Елена</dc:creator>
  <dc:description/>
  <cp:keywords/>
  <dc:language>en-US</dc:language>
  <cp:lastModifiedBy>Елена</cp:lastModifiedBy>
  <dcterms:modified xsi:type="dcterms:W3CDTF">2024-12-10T07:31:00Z</dcterms:modified>
  <cp:revision>3</cp:revision>
  <dc:subject/>
  <dc:title>Чемпіонат України</dc:title>
</cp:coreProperties>
</file>