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9 Стріт денс Ювенал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тріт 1527   2 1 1 2 1  3(3)   5(7)   5(7)   5(7)   5(7)   5(7)   5(7)   5(7)    2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86   3 2 3 3 3  -      -      5(14)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09   1 1 2 1 2  3(3)   5(7)   5(7)   5(7)   5(7)   5(7)   5(7)   5(7)    2,6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16   3 3 3 2 2  -      -      5(13)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27   1 3 2 3 3  -      -      5(12)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728   2 2 1 1 1  3(3)   5(7)   5(7)   5(7)   5(7)   5(7)   5(7)   5(7)    2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29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4   2 2 2 2 2  -      5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145"/>
        <w:gridCol w:w="1044"/>
        <w:gridCol w:w="1551"/>
        <w:gridCol w:w="2162"/>
        <w:gridCol w:w="2670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онор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мач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Олександр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к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38:00Z</dcterms:created>
  <dc:creator>Елена</dc:creator>
  <dc:description/>
  <cp:keywords/>
  <dc:language>en-US</dc:language>
  <cp:lastModifiedBy>Елена</cp:lastModifiedBy>
  <dcterms:modified xsi:type="dcterms:W3CDTF">2024-12-10T08:14:00Z</dcterms:modified>
  <cp:revision>3</cp:revision>
  <dc:subject/>
  <dc:title>Чемпіонат України</dc:title>
</cp:coreProperties>
</file>