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01_1 Вільна танцювальна категорія Ювенали 1 Соло Rising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1513   3 3 3 3 0  -      -      5(12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7   3 3 3 3 3  -      -      5(15)  -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00   1 1 3 2 1  3(3)   4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2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44   2 1 2 3 3  -      3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57   1 2 2 1 1  3(3) 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92   2 3 2 2 2  -      4(8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07   2 2 1 1 2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3   3 2 1 2 2  -      4(7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271"/>
        <w:gridCol w:w="959"/>
        <w:gridCol w:w="2099"/>
        <w:gridCol w:w="3034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і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сар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дєєва Марина Олекс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5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тичн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кіна Вероніка Іго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тар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OYAL FAMILY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нюн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-Міл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OYAL FAMILY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сті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ELEK dance-studio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Ангеліна Олег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ор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п Єлизавет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кот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кіна Вероніка Іго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51:00Z</dcterms:created>
  <dc:creator>Елена</dc:creator>
  <dc:description/>
  <cp:keywords/>
  <dc:language>en-US</dc:language>
  <cp:lastModifiedBy>Елена</cp:lastModifiedBy>
  <dcterms:modified xsi:type="dcterms:W3CDTF">2024-12-10T07:51:00Z</dcterms:modified>
  <cp:revision>3</cp:revision>
  <dc:subject/>
  <dc:title>Чемпіонат України</dc:title>
</cp:coreProperties>
</file>