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Modern Contemporary Юніор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Финал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09"/>
        <w:gridCol w:w="1141"/>
        <w:gridCol w:w="1677"/>
        <w:gridCol w:w="1009"/>
        <w:gridCol w:w="1542"/>
        <w:gridCol w:w="1134"/>
      </w:tblGrid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_12__006 Modern Contemporary Юніори(IDF) Соло Відкрита ліга Чемпіонат України Тур Финал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Суддя   A . Аrchi(Харків)   ________________ 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Всього     15     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узич-ність (1-10)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45 - Маляренко - Діа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550 - Дрожжа - Катерина Consequence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70 - Сидорчук - Ари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82 - Ковалева - Варвар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09 - Осадча - Елеонор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1 - Псьол - Іри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2 - Сердюк - Ан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4 - Сюр - Соф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5 - Тимофєєва - Соф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8 - Федоренко - Вероник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9 - Шаровар - Валер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778 - Ломакина - Виктория Незламна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06 - Лахина - Изабелл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07 - Литвиненко - Віолет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16 - Цвигун - Мар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6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09"/>
        <w:gridCol w:w="1141"/>
        <w:gridCol w:w="1677"/>
        <w:gridCol w:w="1009"/>
        <w:gridCol w:w="1542"/>
        <w:gridCol w:w="1134"/>
      </w:tblGrid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_12__006 Modern Contemporary Юніори(IDF) Соло Відкрита ліга Чемпіонат України Тур Финал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Суддя   B . Бігус Ольга(Київ)   ________________ 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Всього     15     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узич-ність (1-10)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45 - Маляренко - Діа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550 - Дрожжа - Катерина Consequence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70 - Сидорчук - Ари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82 - Ковалева - Варвар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09 - Осадча - Елеонор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1 - Псьол - Іри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2 - Сердюк - Ан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4 - Сюр - Соф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5 - Тимофєєва - Соф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8 - Федоренко - Вероник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9 - Шаровар - Валер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778 - Ломакина - Виктория Незламна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06 - Лахина - Изабелл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07 - Литвиненко - Віолет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16 - Цвигун - Мар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 w:eastAsia="uk-UA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  <w:lang w:val="ru-RU" w:eastAsia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  <w:lang w:val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_12__006 Modern Contemporary Юніори(IDF) Соло Відкрита ліга Чемпіонат України Тур Финал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Суддя   C . Вакуров Олександр(Київ)   ________________ 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Всього     15     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узич-ність (1-10)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45 - Маляренко - Діа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550 - Дрожжа - Катерина Consequence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70 - Сидорчук - Ари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82 - Ковалева - Варвар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09 - Осадча - Елеонор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1 - Псьол - Іри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2 - Сердюк - Ан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4 - Сюр - Соф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5 - Тимофєєва - Соф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8 - Федоренко - Вероник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9 - Шаровар - Валер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778 - Ломакина - Виктория Незламна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06 - Лахина - Изабелл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07 - Литвиненко - Віолет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16 - Цвигун - Мар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1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09"/>
        <w:gridCol w:w="1141"/>
        <w:gridCol w:w="1677"/>
        <w:gridCol w:w="1009"/>
        <w:gridCol w:w="1542"/>
        <w:gridCol w:w="1134"/>
      </w:tblGrid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_12__006 Modern Contemporary Юніори(IDF) Соло Відкрита ліга Чемпіонат України Тур Финал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Суддя   D . Ільницький Костянтин(Київ)   ________________ 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Всього     15     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узич-ність (1-10)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45 - Маляренко - Діа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550 - Дрожжа - Катерина Consequence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70 - Сидорчук - Ари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82 - Ковалева - Варвар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09 - Осадча - Елеонора </w:t>
            </w:r>
          </w:p>
        </w:tc>
        <w:tc>
          <w:tcPr>
            <w:tcW w:w="10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3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1 - Псьол - Ірин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2 - Сердюк - Ан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4 - Сюр - Соф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2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5 - Тимофєєва - Соф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8 - Федоренко - Вероник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9 - Шаровар - Валер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778 - Ломакина - Виктория Незламна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06 - Лахина - Изабелл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6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07 - Литвиненко - Віолет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16 - Цвигун - Мар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,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09"/>
        <w:gridCol w:w="1141"/>
        <w:gridCol w:w="1677"/>
        <w:gridCol w:w="1009"/>
        <w:gridCol w:w="1542"/>
        <w:gridCol w:w="1134"/>
      </w:tblGrid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_12__006 Modern Contemporary Юніори(IDF) Соло Відкрита ліга Чемпіонат України Тур Финал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Суддя   E . Рябініна Ліза(Київ)   ________________ </w:t>
              <w:br/>
              <w:t xml:space="preserve">Всього     15     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узич-ність (1-10)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45 - Маляренко - Діа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550 - Дрожжа - Катерина Consequence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70 - Сидорчук - Ари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82 - Ковалева - Варвар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09 - Осадча - Елеонор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1 - Псьол - Іри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2 - Сердюк - Анн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4 - Сюр - Соф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5 - Тимофєєва - Соф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8 - Федоренко - Вероник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9 - Шаровар - Валер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778 - Ломакина - Виктория Незламна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06 - Лахина - Изабелл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07 - Литвиненко - Віолета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16 - Цвигун - Марія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color w:val="FF0000"/>
          <w:sz w:val="20"/>
          <w:szCs w:val="28"/>
          <w:lang w:val="ru-RU"/>
        </w:rPr>
      </w:pPr>
      <w:r>
        <w:rPr>
          <w:rFonts w:cs="Courier New" w:ascii="Courier New" w:hAnsi="Courier New"/>
          <w:color w:val="FF0000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color w:val="FF0000"/>
          <w:sz w:val="20"/>
          <w:szCs w:val="28"/>
          <w:lang w:val="ru-RU"/>
        </w:rPr>
      </w:pPr>
      <w:r>
        <w:rPr>
          <w:rFonts w:cs="Courier New" w:ascii="Courier New" w:hAnsi="Courier New"/>
          <w:color w:val="FF0000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color w:val="FF0000"/>
          <w:sz w:val="20"/>
          <w:szCs w:val="28"/>
        </w:rPr>
      </w:pPr>
      <w:r>
        <w:rPr>
          <w:rFonts w:cs="Courier New" w:ascii="Courier New" w:hAnsi="Courier New"/>
          <w:color w:val="FF0000"/>
          <w:sz w:val="20"/>
          <w:szCs w:val="28"/>
        </w:rPr>
      </w:r>
      <w:r>
        <w:br w:type="page"/>
      </w:r>
    </w:p>
    <w:p>
      <w:pPr>
        <w:pStyle w:val="Normal"/>
        <w:shd w:fill="E6E6E6" w:val="clear"/>
        <w:jc w:val="both"/>
        <w:rPr/>
      </w:pPr>
      <w:r>
        <w:rPr/>
        <w:t>ПІДСУМКОВИЙ ПРОТОКО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902"/>
        <w:gridCol w:w="902"/>
        <w:gridCol w:w="902"/>
        <w:gridCol w:w="902"/>
        <w:gridCol w:w="902"/>
        <w:gridCol w:w="1219"/>
        <w:gridCol w:w="1059"/>
      </w:tblGrid>
      <w:tr>
        <w:trPr>
          <w:trHeight w:val="23" w:hRule="atLeast"/>
        </w:trPr>
        <w:tc>
          <w:tcPr>
            <w:tcW w:w="10786" w:type="dxa"/>
            <w:gridSpan w:val="8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_12__006 Modern Contemporary Юніори(IDF) Соло Відкрита ліга Чемпіонат України Тур Финал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Підсум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ісце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09 - Осадча - Елеонора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2,7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8,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78,4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1 - Псьол - Ірина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3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8,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1,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8,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73,5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82 - Ковалева - Варвара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4,3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7,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73,1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70 - Сидорчук - Арина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2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1,3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0,4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65,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9 - Шаровар - Валерія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9,4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0,7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8,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62,9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07 - Литвиненко - Віолета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3,1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7,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6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778 - Ломакина - Виктория Незламна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6,1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0,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1,4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4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60,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16 - Цвигун - Марія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6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1,7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58,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2 - Сердюк - Анна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9,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2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6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58,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550 - Дрожжа - Катерина Consequences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2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0,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57,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4 - Сюр - Софія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8,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4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54,1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806 - Лахина - Изабелла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46,5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5 - Тимофєєва - Софія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3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9,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8,3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45,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618 - Федоренко - Вероника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8,1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6,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43,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1545 - Маляренко - Діана 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FF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16"/>
                <w:szCs w:val="16"/>
              </w:rPr>
              <w:t>116,4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  <w:szCs w:val="16"/>
              </w:rPr>
              <w:t>15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40"/>
          <w:lang w:val="ru-RU"/>
        </w:rPr>
      </w:pPr>
      <w:r>
        <w:rPr>
          <w:rFonts w:cs="Courier New" w:ascii="Courier New" w:hAnsi="Courier New"/>
          <w:b/>
          <w:bCs/>
          <w:sz w:val="28"/>
          <w:szCs w:val="40"/>
          <w:lang w:val="ru-RU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966"/>
        <w:gridCol w:w="777"/>
        <w:gridCol w:w="2472"/>
        <w:gridCol w:w="3404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овар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дю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залежний танцор Дрожжа Катерина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 Аліна Артемі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юр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єє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967"/>
        <w:gridCol w:w="777"/>
        <w:gridCol w:w="2759"/>
        <w:gridCol w:w="38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ова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д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залежний танцор Дрожжа Катерина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 Аліна Артем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ю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є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8:58:00Z</dcterms:created>
  <dc:creator>Елена</dc:creator>
  <dc:description/>
  <cp:keywords/>
  <dc:language>en-US</dc:language>
  <cp:lastModifiedBy>Елена</cp:lastModifiedBy>
  <dcterms:modified xsi:type="dcterms:W3CDTF">2024-12-10T15:58:00Z</dcterms:modified>
  <cp:revision>5</cp:revision>
  <dc:subject/>
  <dc:title>Чемпіонат України</dc:title>
</cp:coreProperties>
</file>