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6 Вільна танцювальна категорія Юніори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560   8 3 3 4 4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1   4 8 2 3 1  -      -      3(6)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9   2 5 7 8 2  -      -      -      -      3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0   5 1 5 1 6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4   3 4 4 7 5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3   6 2 6 2 3  -      -      3(7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6   1 7 1 6 8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6   7 6 8 5 7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060"/>
        <w:gridCol w:w="1345"/>
        <w:gridCol w:w="1060"/>
        <w:gridCol w:w="1211"/>
        <w:gridCol w:w="4078"/>
        <w:gridCol w:w="7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сьол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ар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Терез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овар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060"/>
        <w:gridCol w:w="1433"/>
        <w:gridCol w:w="1060"/>
        <w:gridCol w:w="1247"/>
        <w:gridCol w:w="471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сьол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ар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Терез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овар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7:17:00Z</dcterms:created>
  <dc:creator>Елена</dc:creator>
  <dc:description/>
  <cp:keywords/>
  <dc:language>en-US</dc:language>
  <cp:lastModifiedBy>Елена</cp:lastModifiedBy>
  <dcterms:modified xsi:type="dcterms:W3CDTF">2024-12-10T08:09:00Z</dcterms:modified>
  <cp:revision>3</cp:revision>
  <dc:subject/>
  <dc:title>Чемпіонат України</dc:title>
</cp:coreProperties>
</file>