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7 Вільна танцювальна категорія Дорослі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43   2 1 2 2 3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1   4 2 4 3 2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4   1 3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6   3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169"/>
        <w:gridCol w:w="980"/>
        <w:gridCol w:w="2599"/>
        <w:gridCol w:w="1263"/>
        <w:gridCol w:w="2697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ет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баче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1"/>
        <w:gridCol w:w="1055"/>
        <w:gridCol w:w="2805"/>
        <w:gridCol w:w="1366"/>
        <w:gridCol w:w="2908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ет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бач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11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