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0 Street dance show Юніор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Street1519   8 7 3 7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3   9 9 9 4 8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5   4 3 1 2 5  -      -      3(6)   4(10)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62   3 4 2 6 1  -      -      3(6)   4(10)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70   6 1 4 8 9  -      -      -      -      -      3(11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79   5 5 8 9 6  -      -      -      -      -      3(16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82   1 2 7 5 4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90   2 6 6 1 2  -    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9   7 8 5 3 3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215"/>
        <w:gridCol w:w="1215"/>
        <w:gridCol w:w="1644"/>
        <w:gridCol w:w="2291"/>
        <w:gridCol w:w="2075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ь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.G.DANCE FAM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скер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тее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322"/>
        <w:gridCol w:w="1323"/>
        <w:gridCol w:w="1793"/>
        <w:gridCol w:w="2498"/>
        <w:gridCol w:w="2263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ь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.G.DANCE FAM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скер Анастас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тее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35:00Z</dcterms:created>
  <dc:creator>Елена</dc:creator>
  <dc:description/>
  <cp:keywords/>
  <dc:language>en-US</dc:language>
  <cp:lastModifiedBy>Елена</cp:lastModifiedBy>
  <dcterms:modified xsi:type="dcterms:W3CDTF">2024-12-10T07:42:00Z</dcterms:modified>
  <cp:revision>3</cp:revision>
  <dc:subject/>
  <dc:title>Чемпіонат України</dc:title>
</cp:coreProperties>
</file>