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1 Fantasy show Юси(IDF) Соло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Fantas1654   2 4 4 1 1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09   1 1 1 2 4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46   3 2 3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62   4 3 2 4 2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1159"/>
        <w:gridCol w:w="970"/>
        <w:gridCol w:w="2578"/>
        <w:gridCol w:w="1348"/>
        <w:gridCol w:w="2672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9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весенко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2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4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юмшин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2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6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ирбаченко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2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т. Борова, Київська обл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Way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Ярослав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2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2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249"/>
        <w:gridCol w:w="1046"/>
        <w:gridCol w:w="2778"/>
        <w:gridCol w:w="1454"/>
        <w:gridCol w:w="2881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вес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юмши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ирбач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т. Борова, Київська обл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Way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Ярослав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5:29:00Z</dcterms:created>
  <dc:creator>Елена</dc:creator>
  <dc:description/>
  <cp:keywords/>
  <dc:language>en-US</dc:language>
  <cp:lastModifiedBy>Елена</cp:lastModifiedBy>
  <dcterms:modified xsi:type="dcterms:W3CDTF">2024-12-10T07:37:00Z</dcterms:modified>
  <cp:revision>3</cp:revision>
  <dc:subject/>
  <dc:title>Чемпіонат України</dc:title>
</cp:coreProperties>
</file>