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Стріт денс Ювенали Трі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77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59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