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4 Free dance Мін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d1511   1 1 1 1 3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4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1   3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109"/>
        <w:gridCol w:w="1109"/>
        <w:gridCol w:w="2545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484"/>
        <w:gridCol w:w="1221"/>
        <w:gridCol w:w="1220"/>
        <w:gridCol w:w="2802"/>
        <w:gridCol w:w="2274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45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