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8 Modern Contemporary Міні(IDF) Дует(Пара)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1748   2 2 2 2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35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602"/>
        <w:gridCol w:w="1482"/>
        <w:gridCol w:w="1991"/>
        <w:gridCol w:w="1569"/>
        <w:gridCol w:w="2127"/>
        <w:gridCol w:w="74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5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ченко Веронік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енко Дарина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і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ELEK dance-studio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Ангеліна Олегів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8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тохіна Ярослав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инська Мілана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т. Борова, Київська обл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Way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Ярослав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722"/>
        <w:gridCol w:w="1574"/>
        <w:gridCol w:w="2218"/>
        <w:gridCol w:w="1701"/>
        <w:gridCol w:w="2298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ченко Вероніка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енко Дарина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і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ELEK dance-studio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Ангеліна Олегі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тохіна Ярослава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инська Мілана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т. Борова, Київська об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Way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Яросла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1:53:00Z</dcterms:created>
  <dc:creator>Елена</dc:creator>
  <dc:description/>
  <cp:keywords/>
  <dc:language>en-US</dc:language>
  <cp:lastModifiedBy>Елена</cp:lastModifiedBy>
  <dcterms:modified xsi:type="dcterms:W3CDTF">2024-12-10T07:18:00Z</dcterms:modified>
  <cp:revision>4</cp:revision>
  <dc:subject/>
  <dc:title>Чемпіонат України</dc:title>
</cp:coreProperties>
</file>