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0 Modern Contemporary Юніори(IDF) Дует(Пара)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Modern1573   1 1 1 2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21   2 2 3 1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22   3 3 2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68   4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707"/>
        <w:gridCol w:w="1367"/>
        <w:gridCol w:w="872"/>
        <w:gridCol w:w="1423"/>
        <w:gridCol w:w="3404"/>
        <w:gridCol w:w="74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3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 Софи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1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Софі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сьол І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, Дрожжа Аліна Артемів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2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 Богда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 Е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8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аєва Ан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 Юлі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806"/>
        <w:gridCol w:w="1454"/>
        <w:gridCol w:w="871"/>
        <w:gridCol w:w="1526"/>
        <w:gridCol w:w="385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3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 София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1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Софія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сьол І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, Дрожжа Аліна Артемі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2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 Богдана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 Е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8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аєва Анна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 Юлі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4:58:00Z</dcterms:created>
  <dc:creator>Елена</dc:creator>
  <dc:description/>
  <cp:keywords/>
  <dc:language>en-US</dc:language>
  <cp:lastModifiedBy>Елена</cp:lastModifiedBy>
  <dcterms:modified xsi:type="dcterms:W3CDTF">2024-12-10T07:18:00Z</dcterms:modified>
  <cp:revision>4</cp:revision>
  <dc:subject/>
  <dc:title>Чемпіонат України</dc:title>
</cp:coreProperties>
</file>