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Modern Contemporary Юси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592   1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0   3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2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957"/>
        <w:gridCol w:w="1768"/>
        <w:gridCol w:w="685"/>
        <w:gridCol w:w="1928"/>
        <w:gridCol w:w="2405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0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 Варвар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ікова Ан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2107"/>
        <w:gridCol w:w="1909"/>
        <w:gridCol w:w="721"/>
        <w:gridCol w:w="2108"/>
        <w:gridCol w:w="259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 Варвар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ікова Ан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2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2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57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