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Modern Contemporary Юси(IDF) Формейшн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508   3 4 3 2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1   4 3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3   2 2 2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2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695"/>
        <w:gridCol w:w="3029"/>
        <w:gridCol w:w="1251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60"/>
        <w:gridCol w:w="1367"/>
        <w:gridCol w:w="760"/>
        <w:gridCol w:w="3312"/>
        <w:gridCol w:w="1367"/>
        <w:gridCol w:w="233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15:00Z</dcterms:created>
  <dc:creator>Елена</dc:creator>
  <dc:description/>
  <cp:keywords/>
  <dc:language>en-US</dc:language>
  <cp:lastModifiedBy>Елена</cp:lastModifiedBy>
  <dcterms:modified xsi:type="dcterms:W3CDTF">2024-12-10T07:20:00Z</dcterms:modified>
  <cp:revision>4</cp:revision>
  <dc:subject/>
  <dc:title>Чемпіонат України</dc:title>
</cp:coreProperties>
</file>