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Вільна танцювальна категорія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1649   3 3 3 2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5   2 2 2 3 3  -      3(6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86   2 1 2 1 3  -      4(6)   5(9)   5(9)   5(9)   5(9)   5(9)   5(9)   5(9)    3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7   1 1 3 1 2  3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95   3 1 2 2 1  -      4(6)   5(9)   5(9)   5(9)   5(9)   5(9)   5(9)   5(9)    3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5   1 2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6   2 3 1 3 1  -      3(4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5   3 3 3 2 2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810   1 2 1 3 2  -      4(6)   5(9)   5(9)   5(9)   5(9)   5(9)   5(9)   5(9)    3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443"/>
        <w:gridCol w:w="1335"/>
        <w:gridCol w:w="1008"/>
        <w:gridCol w:w="1553"/>
        <w:gridCol w:w="307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ур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бр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ерд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сь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16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