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004 Modern Contemporary Міні(IDF) Соло Відкрита ліг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/>
      </w:pPr>
      <w:r>
        <w:rPr/>
        <w:t>Фина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2__004 Modern Contemporary Міні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A . Аrchi(Харкі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го     17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 - Бублик - Злата Керування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7 - Ватрасевич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2 - Єкатериніна - Маргари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7 - Обламська - К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 - Воронова - Регіна Око Р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 - Шиманська - Олександра Бачити вс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 - Буша - Софія Приви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57 - Гвоздик - Маріан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5 - Фоміна - Єлизавета Пландер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5 - Стебліченко - Адел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6 - Лут - Нaд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9 - Сокол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32 - Христенко - Дари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2__004 Modern Contemporary Міні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B . Бігус Ольга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го     15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 - Бублик - Злата Керування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7 - Ватрасевич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2 - Єкатериніна - Маргари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7 - Обламська - К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 - Воронова - Регіна Око Р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 - Шиманська - Олександра Бачити вс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 - Буша - Софія Приви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57 - Гвоздик - Маріан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5 - Фоміна - Єлизавета Пландер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5 - Стебліченко - Адел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6 - Лут - Нaд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9 - Сокол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32 - Христенко - Дари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2__004 Modern Contemporary Міні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C . Вакуров Олександр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го     15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 - Бублик - Злата Керування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7 - Ватрасевич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2 - Єкатериніна - Маргари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7 - Обламська - К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 - Воронова - Регіна Око Р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 - Шиманська - Олександра Бачити вс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 - Буша - Софія Приви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57 - Гвоздик - Маріан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5 - Фоміна - Єлизавета Пландер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5 - Стебліченко - Адел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6 - Лут - Нaд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9 - Сокол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32 - Христенко - Дари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2__004 Modern Contemporary Міні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D . Ільницький Костянтин(Київ)   ________________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го     15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 - Бублик - Злата Керування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7 - Ватрасевич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2 - Єкатериніна - Маргари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7 - Обламська - К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 - Воронова - Регіна Око Р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 - Шиманська - Олександра Бачити вс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 - Буша - Софія Приви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57 - Гвоздик - Маріан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5 - Фоміна - Єлизавета Пландер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5 - Стебліченко - Адел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6 - Лут - Нaд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9 - Сокол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32 - Христенко - Дари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762"/>
        <w:gridCol w:w="1204"/>
        <w:gridCol w:w="1353"/>
        <w:gridCol w:w="1117"/>
        <w:gridCol w:w="1290"/>
        <w:gridCol w:w="1095"/>
      </w:tblGrid>
      <w:tr>
        <w:trPr>
          <w:trHeight w:val="23" w:hRule="atLeast"/>
        </w:trPr>
        <w:tc>
          <w:tcPr>
            <w:tcW w:w="10786" w:type="dxa"/>
            <w:gridSpan w:val="7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_2__004 Modern Contemporary Міні(IDF) Соло Відкрита ліга Чемпіонат України Тур Финал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7"/>
            <w:tcBorders>
              <w:top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ддя   E . Рябініна Ліза(Київ)   ________________ </w:t>
              <w:br/>
              <w:t xml:space="preserve">Всьго     15     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зичність (1-10)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Техніка (1-10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мпозиція (1-10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стюм (1-5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езентація (1-5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ідсум (5-40)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 - Бублик - Злата Керування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7 - Ватрасевич - Соф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2 - Єкатериніна - Маргарит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7 - Обламська - Кір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 - Воронова - Регіна Око Ра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 - Шиманська - Олександра Бачити все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 - Буша - Софія Приви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57 - Гвоздик - Маріан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5 - Фоміна - Єлизавета Пландер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5 - Стебліченко - Аделі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6 - Лут - Нaд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9 - Соколова - Анастасія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32 - Христенко - Дарина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  <w:lang w:val="ru-RU"/>
        </w:rPr>
      </w:pPr>
      <w:r>
        <w:rPr>
          <w:rFonts w:cs="Courier New" w:ascii="Courier New" w:hAnsi="Courier New"/>
          <w:sz w:val="16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szCs w:val="28"/>
          <w:lang w:val="ru-RU"/>
        </w:rPr>
      </w:pPr>
      <w:r>
        <w:rPr>
          <w:rFonts w:cs="Courier New" w:ascii="Courier New" w:hAnsi="Courier New"/>
          <w:b/>
          <w:bCs/>
          <w:sz w:val="16"/>
          <w:szCs w:val="28"/>
          <w:lang w:val="ru-RU"/>
        </w:rPr>
        <w:t>ПІДСУМКОВИЙ ПРОТОКО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093"/>
        <w:gridCol w:w="1092"/>
        <w:gridCol w:w="1091"/>
        <w:gridCol w:w="1091"/>
        <w:gridCol w:w="1091"/>
        <w:gridCol w:w="1091"/>
        <w:gridCol w:w="1092"/>
      </w:tblGrid>
      <w:tr>
        <w:trPr>
          <w:trHeight w:val="23" w:hRule="atLeast"/>
        </w:trPr>
        <w:tc>
          <w:tcPr>
            <w:tcW w:w="10786" w:type="dxa"/>
            <w:gridSpan w:val="8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_2__004 Modern Contemporary Міні(IDF) Соло Відкрита ліга Чемпіонат України </w:t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8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8"/>
            <w:tcBorders/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и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сум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 - Бублик - Злата Керування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7 - Ватрасевич - Софія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3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2 - Єкатериніна - Маргарита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47 - Обламська - Кіра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 - Воронова - Регіна Око Ра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63,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 - Шиманська - Олександра Бачити все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 - Буша - Софія Привид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57 - Гвоздик - Маріанна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3,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5 - Фоміна - Єлизавета Пландер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4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5 - Стебліченко - Аделіна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37,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6 - Лут - Нaдія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3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29 - Соколова - Анастасія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32 - Христенко - Дарина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51,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  <w:lang w:val="ru-RU"/>
        </w:rPr>
      </w:pPr>
      <w:r>
        <w:rPr>
          <w:rFonts w:cs="Courier New" w:ascii="Courier New" w:hAnsi="Courier New"/>
          <w:sz w:val="16"/>
          <w:szCs w:val="28"/>
          <w:lang w:val="ru-RU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154"/>
        <w:gridCol w:w="2108"/>
        <w:gridCol w:w="1637"/>
        <w:gridCol w:w="2616"/>
        <w:gridCol w:w="75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8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Им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Город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луб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ор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Регін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Імпульс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оропай Людмила, Воронова Оле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Єкатери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аргарит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SDS Champ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ітракова Оксана Андрії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Б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офі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ікторія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ухенко Віктор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Облам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ір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SDS Champ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ітракова Оксана Андрії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Хрис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Дарин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асті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MELEK dance-stud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Гуменюк Ангеліна Олегі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око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Анастасі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RIO-DANC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ожемяко Над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о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Єлизавет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ікторія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ухенко Віктор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Гвозд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аріанн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ікторія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ухенко Віктор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Шима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Олександр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мт. Борова, Київська обл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DanceWay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Шевченко Ярослав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атрас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офі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енікс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Шевченко Ярослав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Лу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Нaді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RIO-DANC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ожемяко Над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тебл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Аделін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Одеса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Selena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`юн Ольг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Буб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Злат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Insi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азанджій Анастас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154"/>
        <w:gridCol w:w="2383"/>
        <w:gridCol w:w="1799"/>
        <w:gridCol w:w="292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8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Им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Город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ор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Регі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Імпульс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2-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Б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офі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ікторія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2-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Єкатери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аргарит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SDS Champion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Облам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ір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SDS Champion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Хрис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Дари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асті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MELEK dance-studio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Гуменюк Ангеліна Олег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око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Анастасі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RIO-DANCE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ожемяко Над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о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Єлизавет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ікторія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Гвозд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Маріан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ікторія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7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Шима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Олександр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мт. Борова, Київська обл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DanceWay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Шевченко Яросла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атрас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офі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Фенікс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Шевченко Яросла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Лу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Нaдія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RIO-DANCE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ожемяко Над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8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Стебл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Аделін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Одес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Selen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В`юн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15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Буб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Злат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Черкас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Inside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8"/>
                <w:szCs w:val="28"/>
              </w:rPr>
            </w:pPr>
            <w:r>
              <w:rPr>
                <w:rFonts w:cs="Courier New" w:ascii="Courier New" w:hAnsi="Courier New"/>
                <w:sz w:val="8"/>
                <w:szCs w:val="28"/>
              </w:rPr>
              <w:t>Казанджій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45:00Z</dcterms:created>
  <dc:creator>Елена</dc:creator>
  <dc:description/>
  <cp:keywords/>
  <dc:language>en-US</dc:language>
  <cp:lastModifiedBy>Елена</cp:lastModifiedBy>
  <dcterms:modified xsi:type="dcterms:W3CDTF">2024-12-10T16:04:00Z</dcterms:modified>
  <cp:revision>5</cp:revision>
  <dc:subject/>
  <dc:title>Чемпіонат України</dc:title>
</cp:coreProperties>
</file>