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2 Сучасна хореографія Діт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10   1 3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2   2 2 1 2 2  -      5(9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2   1 3 1 2 2  -      4(6)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3   3 2 2 2 2  -      4(8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1   2 1 3 3 1  -      3(4) 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4   3 1 2 1 3  -      3(4) 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6   2 2 2 1 1  -      5(8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3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967"/>
        <w:gridCol w:w="871"/>
        <w:gridCol w:w="1283"/>
        <w:gridCol w:w="4378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баб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у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ян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орв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21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