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Free dance Юси(IDF) Трі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67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