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3_2 Сучасна хореографія Ювенали 2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Сучасн1503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12   1 2 2 2 2  -      5(9)   5(9)   5(9)   5(9)   5(9)   5(9)   5(9)   5(9)   5(9)   5(9)   5(9)   5(9) 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02   1 1 1 1 2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50   1 2 3 1 1  3(3)   4(5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60   2 3 1 3 1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1   2 1 2 2 2  -   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3   1 1 2 1 1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6   3 2 2 2 3  -      3(6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54   2 3 3 3 3  -      -      5(14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64   2 1 1 3 1  3(3)   4(5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75   3 2 1 1 1  3(3)   4(5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76   3 1 3 1 2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85   1 3 1 2 3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553"/>
        <w:gridCol w:w="1225"/>
        <w:gridCol w:w="1008"/>
        <w:gridCol w:w="1553"/>
        <w:gridCol w:w="307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вандо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дуг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42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