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Fantasy show Юси(IDF) Мала Група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57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7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21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