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Вільна танцювальна категорія Ювенали Дует(Пара)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6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887"/>
        <w:gridCol w:w="1691"/>
        <w:gridCol w:w="908"/>
        <w:gridCol w:w="1299"/>
        <w:gridCol w:w="2867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ова Солом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Варв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041"/>
        <w:gridCol w:w="1829"/>
        <w:gridCol w:w="982"/>
        <w:gridCol w:w="1404"/>
        <w:gridCol w:w="309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ова Солом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Варва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