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Стріт денс Юніор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84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2526"/>
        <w:gridCol w:w="710"/>
        <w:gridCol w:w="824"/>
        <w:gridCol w:w="2527"/>
        <w:gridCol w:w="173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 Латиш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2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