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3 Modern Contemporary Дорослі(IDF) Формейшн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1752   2 2 2 2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94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1"/>
        <w:gridCol w:w="695"/>
        <w:gridCol w:w="3029"/>
        <w:gridCol w:w="1251"/>
        <w:gridCol w:w="214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4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2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Way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т. Борова, Київська обл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Way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Ярослав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60"/>
        <w:gridCol w:w="1367"/>
        <w:gridCol w:w="760"/>
        <w:gridCol w:w="3312"/>
        <w:gridCol w:w="1367"/>
        <w:gridCol w:w="2339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4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Way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т. Борова, Київська обл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Way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Яросла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8:43:00Z</dcterms:created>
  <dc:creator>Елена</dc:creator>
  <dc:description/>
  <cp:keywords/>
  <dc:language>en-US</dc:language>
  <cp:lastModifiedBy>Елена</cp:lastModifiedBy>
  <dcterms:modified xsi:type="dcterms:W3CDTF">2024-12-10T07:20:00Z</dcterms:modified>
  <cp:revision>3</cp:revision>
  <dc:subject/>
  <dc:title>Чемпіонат України</dc:title>
</cp:coreProperties>
</file>