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Вільна танцювальна категорія Ювенал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05   2 1 2 2 1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4   3 2 4 1 4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6   4 4 3 3 3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1   5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1   1 3 1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967"/>
        <w:gridCol w:w="871"/>
        <w:gridCol w:w="1224"/>
        <w:gridCol w:w="4435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008"/>
        <w:gridCol w:w="910"/>
        <w:gridCol w:w="1303"/>
        <w:gridCol w:w="4934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4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