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4 Street dance show Міні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51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087"/>
        <w:gridCol w:w="1385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228"/>
        <w:gridCol w:w="1563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38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