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3_r Contemporary (імпровізація) Юси(IDF)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Contem1503   3 3 3 3 3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2   2 3 3 1 2  -   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02   3 1 2 2 1  -      4(6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2   1 1 1 1 3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4   1 2 2 3 2  -      4(7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7   2 2 1 2 1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18"/>
        <w:gridCol w:w="1636"/>
        <w:gridCol w:w="1290"/>
        <w:gridCol w:w="1062"/>
        <w:gridCol w:w="1290"/>
        <w:gridCol w:w="3011"/>
        <w:gridCol w:w="948"/>
      </w:tblGrid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2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гн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7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2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вандовсь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4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гню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3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ту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side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шкородова Катери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2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гер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5:08:00Z</dcterms:created>
  <dc:creator>Елена</dc:creator>
  <dc:description/>
  <cp:keywords/>
  <dc:language>en-US</dc:language>
  <cp:lastModifiedBy>Елена</cp:lastModifiedBy>
  <dcterms:modified xsi:type="dcterms:W3CDTF">2024-12-10T07:30:00Z</dcterms:modified>
  <cp:revision>3</cp:revision>
  <dc:subject/>
  <dc:title>Чемпіонат України</dc:title>
</cp:coreProperties>
</file>