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1_2 Вільна танцювальна категорія Ювенали 2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ВТК   1506   3 2 3 3 3  -      -      5(14)  5(14)  5(14)  5(14)  5(14)  5(14)  5(14)  5(14)  5(14)  5(14)  5(14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22   1 1 1 1 1  5(5)   5(5)   5(5)   5(5)   5(5)   5(5)   5(5)   5(5)   5(5) 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09   1 1 1 1 1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39   3 1 2 3 2  -      3(5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55   1 2 3 1 2  -      4(6)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3   3 2 1 2 2  -      4(7) 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4   3 3 3 2 3  -      -      5(14)  5(14)  5(14)  5(14)  5(14)  5(14)  5(14)  5(14)  5(14)  5(14)  5(14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7   2 1 2 1 1  3(3) 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12   2 3 2 2 3  -      3(6)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43   1 3 1 1 3  3(3)   3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54   2 3 3 3 2  -      -      5(13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64   2 2 2 3 1  -      4(7) 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17   1 1 1 2 1  4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154"/>
        <w:gridCol w:w="2440"/>
        <w:gridCol w:w="1301"/>
        <w:gridCol w:w="2511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ндя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асть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ку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ри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16:00Z</dcterms:created>
  <dc:creator>Елена</dc:creator>
  <dc:description/>
  <cp:keywords/>
  <dc:language>en-US</dc:language>
  <cp:lastModifiedBy>Елена</cp:lastModifiedBy>
  <dcterms:modified xsi:type="dcterms:W3CDTF">2024-12-10T07:51:00Z</dcterms:modified>
  <cp:revision>3</cp:revision>
  <dc:subject/>
  <dc:title>Чемпіонат України</dc:title>
</cp:coreProperties>
</file>