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 Free dance Юс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67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31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